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281733021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442714632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2053206374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